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3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 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ть-Кутского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(района) в 2024 году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других бюджетов бюджетной системы Российской Федерации бюджетом Усть-Кутского муниципального образования - 0,00 тыс. рублей.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ом Усть-Кутского муниципального образования кредитов из других бюджетов бюджетной системы Российской Федерации - 0,00 тыс. рублей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финансовой 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е и бюджету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сть-Кутского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О.В.  Рыбак</w:t>
      </w:r>
    </w:p>
    <w:sectPr>
      <w:type w:val="nextPage"/>
      <w:pgSz w:w="11906" w:h="16838"/>
      <w:pgMar w:left="1797" w:right="992" w:gutter="0" w:header="0" w:top="6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1:00Z</dcterms:created>
  <dc:creator>Заверткина Тамара Николаевна</dc:creator>
  <dc:description/>
  <cp:keywords/>
  <dc:language>en-US</dc:language>
  <cp:lastModifiedBy>Андрейко Л.А.</cp:lastModifiedBy>
  <cp:lastPrinted>2019-04-24T10:02:00Z</cp:lastPrinted>
  <dcterms:modified xsi:type="dcterms:W3CDTF">2025-03-11T02:29:00Z</dcterms:modified>
  <cp:revision>23</cp:revision>
  <dc:subject/>
  <dc:title>подг</dc:title>
</cp:coreProperties>
</file>