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9.12.20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постановлением Правительства Иркутской области от 30.10.2024 № 850-пп «О внесении изменения в распределение объемов субсидий на обеспечение бесплатным питьевым молоком обучающихся 1-4 классов муниципальных общеобразовательных организаций в Иркутской области на 2024 год и на плановый период 2025 и 2026 годов»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Думы Усть-Кутского муниципального образования от 19.12.2023 г. № 205 «О бюджете Усть-Кутского муниципального образования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Усть-Кутского муниципального образования на 2024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503 522,9 тыс. рублей, из них объем межбюджетных трансфертов, получаемых из других бюджетов бюджетной системы Российской Федерации, в сумме 2 229 43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6 301 743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дефицита районного бюджета в сумме 798 220,7 тыс. рублей, или 27,3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и поступлений от продажи акций, и иных форм участия в капитале, находящихся в собственности Усть-Кутского муниципального образования, в объеме 1 086 44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на 2025 год в сумме 4 348 375,9 тыс. рублей, из них объем межбюджетных трансфертов, получаемых из других бюджетов бюджетной системы Российской Федерации, в сумме 1 741 089,5 тыс. рублей, на 2026 год в сумме   4 442 379,2 тыс. рублей, из них объем межбюджетных трансфертов, получаемых из других бюджетов бюджетной системы Российской Федерации, в сумме 1 747 952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5 год в сумме 4 598 825,0 тыс. рублей, в том числе общий объем условно утвержденных расходов в сумме 75 000,0 тыс. рублей, на 2026 год в сумме 4 485 432,4 тыс. рублей, в том числе общий объем условно утвержденных расходов в сумме 250 000,0 тыс. рублей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дефицита районного бюджета на 2025 год в сумме 250 449,1 тыс. рублей, или 9,9% утвержденного общего годового объема доходов районного бюджета без учета утвержденного объема безвозмездных поступлений, на 2026 год в сумме 43 053,2 тыс. рублей, или 1,6%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бзац 2 статьи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604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overflowPunct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3 части 1 статьи 14 изложить в следующей редакции: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на 2024 год в размере 5 712,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, на 2025 год 20 000,0 тыс. рублей, на 2026 год 50 000,0 тыс. рублей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.»;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статью 21 изложить в следующей редакции:</w:t>
      </w:r>
    </w:p>
    <w:p>
      <w:pPr>
        <w:pStyle w:val="Style18"/>
        <w:overflowPunct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татья 21</w:t>
      </w:r>
    </w:p>
    <w:p>
      <w:pPr>
        <w:pStyle w:val="Style18"/>
        <w:overflowPunct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по состоянию:</w:t>
      </w:r>
    </w:p>
    <w:p>
      <w:pPr>
        <w:pStyle w:val="Style18"/>
        <w:overflowPunct w:val="tru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размере 0,0 тыс. рублей, в том числе верхний предел долга по муниципальным гарантиям - 0 тыс. рублей;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1 января 2026 года в размере 0,0 тыс. рублей, в том числе верхний предел долга по муниципальным гарантиям - 0 тыс. рублей;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1 января 2027 года в размере 31 354,3 тыс. рублей, в том числе верхний предел долга по муниципальным гарантиям - 0 тыс. рублей.»;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я №№ 2, 4, 5, 6, 7, 8, 9, 10, 11, 16, 17, 18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2:00Z</dcterms:created>
  <dc:creator>Бендер Наталья Анатольевна</dc:creator>
  <dc:description/>
  <cp:keywords/>
  <dc:language>en-US</dc:language>
  <cp:lastModifiedBy>Андрейко Л.А.</cp:lastModifiedBy>
  <cp:lastPrinted>2024-10-14T11:02:00Z</cp:lastPrinted>
  <dcterms:modified xsi:type="dcterms:W3CDTF">2024-11-13T11:42:00Z</dcterms:modified>
  <cp:revision>2</cp:revision>
  <dc:subject/>
  <dc:title>ДУМА УСТЬ-КУТСКОГО МУНИЦИПАЛЬНОГО ОБРАЗОВАНИЯ</dc:title>
</cp:coreProperties>
</file>