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8672"/>
      </w:tblGrid>
      <w:tr>
        <w:trPr>
          <w:trHeight w:val="1516" w:hRule="atLeast"/>
          <w:cantSplit w:val="true"/>
        </w:trPr>
        <w:tc>
          <w:tcPr>
            <w:tcW w:w="1376" w:type="dxa"/>
            <w:vMerge w:val="restart"/>
            <w:tcBorders/>
          </w:tcPr>
          <w:p>
            <w:pPr>
              <w:pStyle w:val="Normal"/>
              <w:rPr>
                <w:sz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33655</wp:posOffset>
                  </wp:positionV>
                  <wp:extent cx="769620" cy="1285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КУТСКАЯ ОБЛА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КУТСКОЕ МУНИЦИПАЛЬНОЕ ОБРАЗОВАНИЕ</w:t>
            </w:r>
          </w:p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3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МА УСТЬ-КУТСКОГО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8</w:t>
            </w:r>
            <w:r>
              <w:rPr>
                <w:b/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4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                                                                                                       г. Усть-К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10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Усть-Кут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от 19.12.20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 № 2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Усть-Кут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и 2026 годов»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статьей 15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т. ст. 30, 49 Устава Усть-Кутского муниципального района Иркутской области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А УСТЬ-КУТСКОГО МУНИЦИПАЛЬНОГО ОБРАЗ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И Л А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нести в решение Думы Усть-Кутского муниципального образования от 19.12.2023 г. № 205 «О бюджете Усть-Кутского муниципального образования на 2024 год и на плановый период 2025 и 2026 годов»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Усть-Кутского муниципального образования на 2024 год (далее – районный бюдже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5 514 272,9 тыс. рублей, из них объем межбюджетных трансфертов, получаемых из других бюджетов бюджетной системы Российской Федерации, в сумме 2 240 185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расходов районного бюджета в сумме 6 365 220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мер дефицита районного бюджета в сумме 850 947,4 тыс. рублей, или 29,1% утвержденного общего годового объема доходов районного бюджета без учета утвержденного объема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превышение дефицита бюджета Усть-Кутского муниципального образования над ограничениями, установленными пунктом 3 статьи 92.1 Бюджетного кодекса Российской Федерации, осуществлено в пределах суммы снижения остатков средств на счетах по учету средств бюджета Усть-Кутского муниципального образования и поступлений от продажи акций, и иных форм участия в капитале, находящихся в собственности Усть-Кутского муниципального образования, в объеме 1 086 449,7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overflowPunct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3 части 1 статьи 14 изложить в следующей редакции:</w:t>
      </w:r>
    </w:p>
    <w:p>
      <w:pPr>
        <w:pStyle w:val="Style18"/>
        <w:overflowPunct w:val="true"/>
        <w:spacing w:lineRule="auto" w:line="276"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на 2024 год в размере 8 430,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лей, на 2025 год 50 000,0 тыс. рублей, на 2026 год 50 000,0 тыс. рублей на 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я №№ 2, 4, 5, 6, 7, 8, 9, 10, 11, 17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ind w:firstLine="72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стоящее Решение опубликовать в общественно-политической газете Усть-Кутского района «Ленские ве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Мэр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муниципального образования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С.Г. Аниси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Усть-Кутского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И. Красноштанов</w:t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4:17:00Z</dcterms:created>
  <dc:creator>Бендер Наталья Анатольевна</dc:creator>
  <dc:description/>
  <cp:keywords/>
  <dc:language>en-US</dc:language>
  <cp:lastModifiedBy>Андрейко Л.А.</cp:lastModifiedBy>
  <cp:lastPrinted>2024-10-14T11:02:00Z</cp:lastPrinted>
  <dcterms:modified xsi:type="dcterms:W3CDTF">2024-10-14T04:17:00Z</dcterms:modified>
  <cp:revision>2</cp:revision>
  <dc:subject/>
  <dc:title>ДУМА УСТЬ-КУТСКОГО МУНИЦИПАЛЬНОГО ОБРАЗОВАНИЯ</dc:title>
</cp:coreProperties>
</file>