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Кут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ерхний предел муниципального внутреннего долга Усть-Кутского муниципального образования планируется в размер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5 года 13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35,1 тыс. рублей, в том числе верхний предел долга по муниципальным гарантиям –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6 года 155 094,1 тыс. рублей, в том числе верхний предел долга по муниципальным гарантиям –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января 2027 года 169 676,4 тыс. рублей, в том числе верхний предел долга по муниципальным гарантиям – 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верхнего предела муниципального долга по состоянию на 1 января 2025 года, на 1 января 2026 года и на 1 января 2027 года представлена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1665"/>
        <w:gridCol w:w="1177"/>
        <w:gridCol w:w="1686"/>
        <w:gridCol w:w="1156"/>
        <w:gridCol w:w="1651"/>
        <w:gridCol w:w="1134"/>
      </w:tblGrid>
      <w:tr>
        <w:trPr/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видов муниципальных заимствований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ерхний предел муниципального долга на 1 января 2025 года 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рхний предел муниципального долга на 1 января 2026 года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рхний предел муниципального долга на 1 января 2027 года</w:t>
            </w:r>
          </w:p>
        </w:tc>
      </w:tr>
      <w:tr>
        <w:trPr/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, тыс. рубле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к общему объем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, тыс. рубл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к общему объем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к общему объему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редиты кредитных организаций (сальдо привлечение/погаше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45 235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8 534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5 4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юджетные кредиты, полученные от других бюджетов бюджетной системы РФ(сальдо привлечение/погашени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 172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97 548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6 2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о финанс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ике и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Усть-Кут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</w:t>
        <w:tab/>
        <w:t xml:space="preserve">                  </w:t>
        <w:tab/>
        <w:t xml:space="preserve">                  О.В. Рыбак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1:30:00Z</dcterms:created>
  <dc:creator>Шаламова Светлана Эдуардовна</dc:creator>
  <dc:description/>
  <cp:keywords/>
  <dc:language>en-US</dc:language>
  <cp:lastModifiedBy>Денисова В.В.</cp:lastModifiedBy>
  <cp:lastPrinted>2022-11-12T14:44:00Z</cp:lastPrinted>
  <dcterms:modified xsi:type="dcterms:W3CDTF">2023-11-10T04:28:00Z</dcterms:modified>
  <cp:revision>5</cp:revision>
  <dc:subject/>
  <dc:title>Верхний предел областного государственного внутреннего долга по состоянию на 1 января 2009 года</dc:title>
</cp:coreProperties>
</file>