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2025 г.</w:t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7.12.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61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постановлением Правительства Иркутской области от 02.04.2025 № 312-пп «О внесении изменения в приложение 3 к Положению о предоставлении субсидий из областного бюджета местным бюджетам в целях софинансирования расходных обязательств муниципальных образований Иркутской области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»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в решение Думы Усть-Кутского муниципального образования от 17.12.2024 г. № 261 «О бюджете Усть-Кутского муниципального образования на 2025 год и на плановый период 2026 и 2027 годов»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бюджета Усть-Кутского муниципального образования на 2025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649 590,2 тыс. рублей, из них объем межбюджетных трансфертов, получаемых из других бюджетов бюджетной системы Российской Федерации, в сумме 2 178 152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7 247 274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дефицита районного бюджета в сумме 1 597 684,0 тыс. рублей, или 49,0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превышение дефицита бюджета Усть-Кутского муниципального образования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Усть-Кутского муниципального образования в объеме 1 473 401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на 2026 год в сумме   5 450 928,9 тыс. рублей, из них объем межбюджетных трансфертов, получаемых из других бюджетов бюджетной системы Российской Федерации, в сумме 2 298 142,2 тыс. рублей, на 2027 год в сумме 5 511 654,6 тыс. рублей, из них объем межбюджетных трансфертов, получаемых из других бюджетов бюджетной системы Российской Федерации в сумме 2 083 26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на 2026 год в сумме 5 694 313,0 тыс. рублей, в том числе общий объем условно утвержденных расходов в сумме 100 000,0 тыс. рублей, на 2027 год в сумме 5 556 276,5 тыс. рублей, в том числе общий объем условно утвержденных расходов в сумме 1 260 218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районного бюджета на 2026 год в сумме 243 384,1 тыс. рублей, или 7,7% утвержденного общего годового объема доходов районного бюджета без учета утвержденного объема безвозмездных поступлений, на 2027 год в сумме 44 621,9 тыс. рублей, или 1,3% утвержденного общего годового объема доходов районного бюджета без учета утвержденного объема безвозмездных поступлений.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на 2025 год в сумме 28 340,7 тыс. рублей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«Статья 1</w:t>
      </w:r>
      <w:r>
        <w:rPr>
          <w:sz w:val="28"/>
          <w:szCs w:val="28"/>
          <w:lang w:val="en-US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межбюджетных трансфертов, предоставляемых из районного бюджета бюджетам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в сумме 1 062 414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год в сумме 1 152 19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7 год в сумме 276 776,1 тыс. рубле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12:</w:t>
      </w:r>
    </w:p>
    <w:p>
      <w:pPr>
        <w:pStyle w:val="Normal"/>
        <w:ind w:left="786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 xml:space="preserve">подпункт д) пункта 1 части 2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«д) в целях софинансирования расходных обязательств органов местного самоуправления поселений, возникающих при выполнении полномочий по организации благоустройства территории поселения в пределах полномочий, установленных законодательством Российской Федерации: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юджету Усть-Кутского муниципального образования (городское поселение) в сумме 88 955,8 тыс. рублей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 xml:space="preserve">подпункт в) пункта 2 части 2 </w:t>
      </w:r>
      <w:r>
        <w:rPr>
          <w:sz w:val="28"/>
          <w:szCs w:val="28"/>
        </w:rPr>
        <w:t>изложить в следующей редакции</w:t>
      </w:r>
      <w:r>
        <w:rPr>
          <w:sz w:val="28"/>
          <w:szCs w:val="28"/>
          <w:lang w:bidi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>«в) в целях софинансирования расходных обязательств органов местного самоуправления поселений, возникающих при выполнении полномочий по организации благоустройства территории поселения в пределах полномочий, установленных законодательством Российской Федерации: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юджету Усть-Кутского муниципального образования (городское поселение) в сумме 296 159,9 тыс. рублей;»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>пункт 2 части 1 статьи 19 дополнить подпунктом б)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б) внесение имущественного взноса Усть-Кутского муниципального района Иркутской области в микрокредитную компанию «Фонд микрокредитования малого и среднего предпринимательства города Усть-Кута и Усть-Кутского района.»;</w:t>
      </w:r>
    </w:p>
    <w:p>
      <w:pPr>
        <w:pStyle w:val="Style18"/>
        <w:overflowPunct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bidi="en-US"/>
        </w:rPr>
        <w:t>Статья 2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Утвердить верхний предел муниципального внутреннего долга по состоянию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на 1 января 2026 года в размере 124 283,0 тыс. рублей, в том числе верхний предел долга по муниципальным гарантиям - 0 тыс. рублей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  <w:lang w:bidi="en-US"/>
        </w:rPr>
        <w:t>на 1 января 2027 года в размере 367 667,1 тыс. рублей, в том числе верхний предел долга по муниципальным гарантиям - 0 тыс. рублей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на 1 января 2028 года в размере 412 289,0 тыс. рублей, в том числе верхний предел долга по муниципальным гарантиям - 0 тыс. рублей.</w:t>
      </w:r>
      <w:r>
        <w:rPr>
          <w:sz w:val="28"/>
          <w:szCs w:val="28"/>
        </w:rPr>
        <w:t>»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>приложения №№ 2, 4, 5, 6, 7, 8, 9, 10, 11, 16, 17, 18 изложить в новой редакции (прилагаются).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59:00Z</dcterms:created>
  <dc:creator>Бендер Наталья Анатольевна</dc:creator>
  <dc:description/>
  <cp:keywords/>
  <dc:language>en-US</dc:language>
  <cp:lastModifiedBy>Неверова Ю.А.</cp:lastModifiedBy>
  <cp:lastPrinted>2025-02-28T08:56:00Z</cp:lastPrinted>
  <dcterms:modified xsi:type="dcterms:W3CDTF">2025-04-15T01:05:00Z</dcterms:modified>
  <cp:revision>174</cp:revision>
  <dc:subject/>
  <dc:title>ДУМА УСТЬ-КУТСКОГО МУНИЦИПАЛЬНОГО ОБРАЗОВАНИЯ</dc:title>
</cp:coreProperties>
</file>