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672"/>
      </w:tblGrid>
      <w:tr>
        <w:trPr>
          <w:trHeight w:val="1516" w:hRule="atLeast"/>
          <w:cantSplit w:val="true"/>
        </w:trPr>
        <w:tc>
          <w:tcPr>
            <w:tcW w:w="1376" w:type="dxa"/>
            <w:vMerge w:val="restart"/>
            <w:tcBorders/>
          </w:tcPr>
          <w:p>
            <w:pPr>
              <w:pStyle w:val="Normal"/>
              <w:rPr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33655</wp:posOffset>
                  </wp:positionV>
                  <wp:extent cx="769620" cy="1285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КУТСКОЕ МУНИЦИПАЛЬНОЕ ОБРАЗОВАНИЕ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МА УСТЬ-КУТСКОГО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                                                                                                      г. Усть-К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 xml:space="preserve"> 2025 г.</w:t>
            </w:r>
          </w:p>
        </w:tc>
      </w:tr>
      <w:tr>
        <w:trPr>
          <w:trHeight w:val="989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Усть-Кут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от 17.12.20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 № 261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Усть-Ку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 и 2027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статьей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приказом Министерства финансов Российской Федерации от 13.11.2024 № 165н «О внесении изменений в приказ Министерства финансов Российской Федерации от 10 июня 2024 г. № 85н «Об утверждении кодов (перечней кодов) бюджетной классификации Российской Федерации на 2025 год (на 2025 год и на плановый период 2026 и 2027 годов)», постановлением Правительства Иркутской области от 06.02.2025 № 101-пп «Об утверждении распределения субсидий на осуществление мероприятий по капитальному ремонту объектов муниципальной собственности в сфере физической культуры и спорта на 2025 год», постановлением Правительства Иркутской области от 13.02.2025 № 122-пп «О внесении изменений в постановление Правительства Иркутской области от 6 февраля 2025 года № 92-пп», </w:t>
      </w:r>
      <w:r>
        <w:rPr>
          <w:color w:val="000000"/>
          <w:sz w:val="28"/>
          <w:szCs w:val="28"/>
        </w:rPr>
        <w:t xml:space="preserve">ст. ст. 30, 49 Устава Усть-Кутского муниципального района Иркутской области, постановлением Администрации Усть-Кутского муниципального образования от 14.02.2025 № 120-п «Об установлении размера платы, взимаемой с родителей (законных представителей) за присмотр и уход за детьми в муниципальных дошкольных образовательных организациях Усть-Кутского муниципального образования»,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А УСТЬ-КУТСКОГО 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ти в решение Думы Усть-Кутского муниципального образования от 17.12.2024 г. № 261 «О бюджете Усть-Кутского муниципального образования на 2025 год и на плановый период 2026 и 2027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Усть-Кутского муниципального образования на 2025 год (далее – районный бюдже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 5 671 276,0 тыс. рублей, из них объем межбюджетных трансфертов, получаемых из других бюджетов бюджетной системы Российской Федерации, в сумме 2 214 173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в сумме 6 519 108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дефицита районного бюджета в сумме 847 832,5 тыс. рублей, или 26,1%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превышение дефицита бюджета Усть-Кутского муниципального образования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Усть-Кутского муниципального образования в объеме 1 473 401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на 2026 год в сумме   5 668 748,9 тыс. рублей, из них объем межбюджетных трансфертов, получаемых из других бюджетов бюджетной системы Российской Федерации, в сумме 2 298 142,2 тыс. рублей, на 2027 год в сумме 5 731 539,6 тыс. рублей, из них объем межбюджетных трансфертов, получаемых из других бюджетов бюджетной системы Российской Федерации в сумме 2 083 26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районного бюджета на 2026 год в сумме 5 730 242,9 тыс. рублей, в том числе общий объем условно утвержденных расходов в сумме 390 000,0 тыс. рублей, на 2027 год в сумме 5 761 177,9 тыс. рублей, в том числе общий объем условно утвержденных расходов в сумме 1 145 00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районного бюджета на 2026 год в сумме 61 494,0 тыс. рублей, или 1,8% утвержденного общего годового объема доходов районного бюджета без учета утвержденного объема безвозмездных поступлений, на 2027 год в сумме 29 638,3 тыс. рублей, или 0,8% утвержденного общего годового объема доходов районного бюджета без учета утвержденного объема безвозмездных поступлений.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2 статьи 1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на 2025 год в сумме 461 149,6 тыс. рублей;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«б» пункта 1 части 2 статьи 12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bidi="en-US"/>
        </w:rPr>
        <w:t>бюджету Янтальского муниципального образования в сумме 9 000,0 тыс. рублей;»;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Style18"/>
        <w:numPr>
          <w:ilvl w:val="0"/>
          <w:numId w:val="1"/>
        </w:numPr>
        <w:overflowPunct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3 части 1 статьи 14 изложить в новой редакции:</w:t>
      </w:r>
    </w:p>
    <w:p>
      <w:pPr>
        <w:pStyle w:val="Style18"/>
        <w:overflowPunct w:val="tru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на 2025 год в размере 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6,0 тыс. рублей, на 2026 год 40 000,0 тыс. рублей, на 2027 год 40 000,0 тыс. рублей на 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.»;</w:t>
      </w:r>
    </w:p>
    <w:p>
      <w:pPr>
        <w:pStyle w:val="Style18"/>
        <w:overflowPunct w:val="tru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асть 1 статьи 18 дополнить пунктом «6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6) реализации мероприятий, направленных на принятие своевременных мер по предупреждению банкротства муниципального многопрофильного предприятия «Северный город» Усть-Кутского муниципального образования, осуществляющего социально значимый вид деятельност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я №№ 2, 3, 4, 5, 6, 7, 8, 9, 10, 11, 17, 18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стоящее Решение опубликовать в общественно-политической газете Усть-Кутского района «Лен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Мэр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С.Г. Ани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 Красноштанов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4:03:00Z</dcterms:created>
  <dc:creator>Бендер Наталья Анатольевна</dc:creator>
  <dc:description/>
  <cp:keywords/>
  <dc:language>en-US</dc:language>
  <cp:lastModifiedBy>Андрейко Л.А.</cp:lastModifiedBy>
  <cp:lastPrinted>2025-02-17T10:59:00Z</cp:lastPrinted>
  <dcterms:modified xsi:type="dcterms:W3CDTF">2025-02-17T04:03:00Z</dcterms:modified>
  <cp:revision>2</cp:revision>
  <dc:subject/>
  <dc:title>ДУМА УСТЬ-КУТСКОГО МУНИЦИПАЛЬНОГО ОБРАЗОВАНИЯ</dc:title>
</cp:coreProperties>
</file>