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№ 1 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Думы Усть-Кутского муниципального образования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О бюджете Усть-Кутског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ind w:left="283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на 2025 год и на плановый период 2026 и 2027 годов"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от "____" _________ 20___ г.  № 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0"/>
          <w:szCs w:val="20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25 год и на плановый период 2026 и 2027 годов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(в процентах)</w:t>
      </w:r>
    </w:p>
    <w:tbl>
      <w:tblPr>
        <w:tblW w:w="10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1"/>
        <w:gridCol w:w="1566"/>
        <w:gridCol w:w="1423"/>
      </w:tblGrid>
      <w:tr>
        <w:trPr>
          <w:tblHeader w:val="true"/>
          <w:trHeight w:val="31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рмативы распределения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40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ы поселений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000 1 11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firstLine="142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2000 00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Доходы от размещения временно свободных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 1 11 02033 13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ПЛАТНЫХ УСЛУГ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(РАБОТ) И КОМПЕНСАЦИИ ЗАТРАТ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местного самоуправления сельских поселений, каз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чреждениями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стного самоуправления городских поселений,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енными учреждениями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40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540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сель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город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0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4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ЕЗВОЗМЕЗДНЫЕ ПОСТУПЛЕНИЯ ОТ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ГОСУДАРСТВЕННЫХ ОРГАНИЗАЦ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4 0502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4 0502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000 2 07 0500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Нормативы распределения установлены от общей суммы поступлений по видам доходов, подлежащим зачислению в бюджет субъекта Российской Феде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Распределение доходов по всем статьям и подстатьям соответствующих подгруппы и элемента кода вида доходов и кода подвида доходов осуществляется по нормативам, указанным в группировочном коде бюджетной классификации.       </w:t>
      </w:r>
    </w:p>
    <w:sectPr>
      <w:type w:val="nextPage"/>
      <w:pgSz w:w="11906" w:h="16838"/>
      <w:pgMar w:left="1418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3:00Z</dcterms:created>
  <dc:creator>Шуляк Н.А.</dc:creator>
  <dc:description/>
  <cp:keywords/>
  <dc:language>en-US</dc:language>
  <cp:lastModifiedBy>Шуляк Н.А.</cp:lastModifiedBy>
  <cp:lastPrinted>2024-11-08T12:28:00Z</cp:lastPrinted>
  <dcterms:modified xsi:type="dcterms:W3CDTF">2024-11-11T06:27:00Z</dcterms:modified>
  <cp:revision>15</cp:revision>
  <dc:subject/>
  <dc:title/>
</cp:coreProperties>
</file>