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9.12.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Законом Иркутской области от 01.07.2024 № 63-ОЗ «О внесении изменений в Закон Иркутской области «Об областном бюджете на 2024 год и на плановый период 2025 и 2026 годов», постановлением Правительства Иркутской области от 13.08.2024 № 631-пп «О внесении изменения в распределение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на 2024 год и на плановый период 2025 и 2026 годов», постановлением Правительства Иркутской области от 22.08.2024 № 650-пп «О внесении изменений в постановление Правительства Иркутской области от 9 августа 2024 года № 621-пп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9.12.2023 г. № 205 «О бюджете Усть-Кутского муниципального образования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Усть-Кутского муниципального образования на 2024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272 777,6 тыс. рублей, из них объем межбюджетных трансфертов, получаемых из других бюджетов бюджетной системы Российской Федерации, в сумме 1 998 68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6 086 628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районного бюджета в сумме 813 850,8 тыс. рублей, или 27,8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и поступлений от продажи акций, и иных форм участия в капитале, находящихся в собственности Усть-Кутского муниципального образования, в объеме 1 086 44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на 2025 год в сумме 4 348 375,9 тыс. рублей, из них объем межбюджетных трансфертов, получаемых из других бюджетов бюджетной системы Российской Федерации, в сумме 1 741 089,5 тыс. рублей, на 2026 год в сумме   4 442 379,2 тыс. рублей, из них объем межбюджетных трансфертов, получаемых из других бюджетов бюджетной системы Российской Федерации, в сумме 1 747 952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5 год в сумме 4 480 503,6 тыс. рублей, в том числе общий объем условно утвержденных расходов в сумме 100 000,0 тыс. рублей, на 2026 год в сумме 4 444 712,9 тыс. рублей, в том числе общий объем условно утвержденных расходов в сумме 596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районного бюджета на 2025 год в сумме 132 127,7 тыс. рублей, или 5,2% утвержденного общего годового объема доходов районного бюджета без учета утвержденного объема безвозмездных поступлений, на 2026 год в сумме 2 333,7 тыс. рублей, или 0,1%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4"/>
          <w:szCs w:val="24"/>
        </w:rPr>
        <w:t>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зац 2 статьи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600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зац 2 статьи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2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зац 2 статьи 9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8 246,5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750 932,3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tLeast" w:line="24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 xml:space="preserve">в статье 11: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left="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</w:t>
      </w:r>
      <w:r>
        <w:rPr>
          <w:rFonts w:eastAsia="Calibri"/>
          <w:sz w:val="28"/>
          <w:szCs w:val="28"/>
          <w:shd w:fill="FFFFFF" w:val="clear"/>
        </w:rPr>
        <w:t xml:space="preserve">абзац 2 части 1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207 726,3 тыс. рублей;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 части 2 цифры «3,078076» заменить цифрами «3,284225»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в части 1 статьи 14:</w:t>
      </w:r>
    </w:p>
    <w:p>
      <w:pPr>
        <w:pStyle w:val="Style18"/>
        <w:overflowPunct w:val="true"/>
        <w:spacing w:lineRule="auto" w:line="276" w:before="0" w:after="200"/>
        <w:ind w:left="9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3 изложить в новой редакции: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размере 25 158,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на 2025 год 50 000,0 тыс. рублей, на 2026 год 5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Style18"/>
        <w:overflowPunct w:val="true"/>
        <w:spacing w:lineRule="auto" w:line="276" w:before="0" w:after="200"/>
        <w:ind w:left="5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бзац 4 исключить;</w:t>
      </w:r>
    </w:p>
    <w:p>
      <w:pPr>
        <w:pStyle w:val="Style18"/>
        <w:overflowPunct w:val="true"/>
        <w:spacing w:lineRule="auto" w:line="276" w:before="0" w:after="200"/>
        <w:ind w:left="5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абзац 1 части 1 статьи 18 изложить в новой редакции:</w:t>
      </w:r>
    </w:p>
    <w:p>
      <w:pPr>
        <w:pStyle w:val="Normal"/>
        <w:overflowPunct w:val="true"/>
        <w:ind w:hanging="567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Установить, что в 2024-2026 годах за счет средств районного бюджета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:»;</w:t>
      </w:r>
    </w:p>
    <w:p>
      <w:pPr>
        <w:pStyle w:val="Normal"/>
        <w:overflowPunct w:val="true"/>
        <w:ind w:hanging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ю 2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«Статья 21</w:t>
      </w:r>
    </w:p>
    <w:p>
      <w:pPr>
        <w:pStyle w:val="Normal"/>
        <w:ind w:firstLine="708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Утвердить верхний предел муниципального внутреннего долга по состоянию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на 1 января 2025 года в размере 0,0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на 1 января 2026 года в размере 0,0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>на 1 января 2027 года в размере 0,0 тыс. рублей, в том числе верхний предел долга по муниципальным гарантиям - 0 тыс. рублей</w:t>
      </w:r>
      <w:r>
        <w:rPr>
          <w:sz w:val="28"/>
          <w:szCs w:val="28"/>
          <w:lang w:bidi="en-US"/>
        </w:rPr>
        <w:t>.»;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риложения №№ 2, 4, 5, 6, 7, 8, 9, 10, 11, 12, 16, 17, 18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0:00Z</dcterms:created>
  <dc:creator>Бендер Наталья Анатольевна</dc:creator>
  <dc:description/>
  <cp:keywords/>
  <dc:language>en-US</dc:language>
  <cp:lastModifiedBy>Андрейко Л.А.</cp:lastModifiedBy>
  <cp:lastPrinted>2024-09-13T08:51:00Z</cp:lastPrinted>
  <dcterms:modified xsi:type="dcterms:W3CDTF">2024-09-13T07:50:00Z</dcterms:modified>
  <cp:revision>2</cp:revision>
  <dc:subject/>
  <dc:title>ДУМА УСТЬ-КУТСКОГО МУНИЦИПАЛЬНОГО ОБРАЗОВАНИЯ</dc:title>
</cp:coreProperties>
</file>