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672"/>
      </w:tblGrid>
      <w:tr>
        <w:trPr>
          <w:trHeight w:val="1516" w:hRule="atLeast"/>
          <w:cantSplit w:val="true"/>
        </w:trPr>
        <w:tc>
          <w:tcPr>
            <w:tcW w:w="1376" w:type="dxa"/>
            <w:vMerge w:val="restart"/>
            <w:tcBorders/>
          </w:tcPr>
          <w:p>
            <w:pPr>
              <w:pStyle w:val="Normal"/>
              <w:rPr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33655</wp:posOffset>
                  </wp:positionV>
                  <wp:extent cx="769620" cy="1285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КУТСКОЕ МУНИЦИПАЛЬНОЕ ОБРАЗОВАНИЕ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МА УСТЬ-КУТСКОГО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                                                                                                       г. Усть-К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 xml:space="preserve"> 202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89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Усть-Кут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от 19.12.20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 № 205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Усть-Ку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и 2026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уководствуясь Бюджетным кодексом Российской Федерации, статьей 15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постановлением Правительства Иркутской области от 25.11.2024 № 923-пп «О внесении изменений в постановление Правительства Иркутской области от 9 декабря 2022 года № 968-пп», постановлением Правительства Иркутской области от 26.11.2024 № 940-пп «О внесении изменения в распределение объемов субсидий на реализацию мероприятий по соблюдению требований к антитеррористической защищенности объектов (территорий) муниципальных образовательных организаций в Иркутской области на 2024 год и признании утратившим силу постановления Правительства Иркутской области от 23 октября 2024 года № 828-пп», </w:t>
      </w:r>
      <w:r>
        <w:rPr>
          <w:color w:val="000000"/>
          <w:sz w:val="28"/>
          <w:szCs w:val="28"/>
        </w:rPr>
        <w:t xml:space="preserve">ст. ст. 30, 49 Устава Усть-Кутского муниципального района Иркутской области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А УСТЬ-КУТСКОГО МУНИЦИПАЛЬНОГО ОБРАЗ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А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сти в решение Думы Усть-Кутского муниципального образования от 19.12.2023 г. № 205 «О бюджете Усть-Кутского муниципального образования на 2024 год и на плановый период 2025 и 2026 годов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татья 1</w:t>
      </w:r>
    </w:p>
    <w:p>
      <w:pPr>
        <w:pStyle w:val="Style18"/>
        <w:tabs>
          <w:tab w:val="clear" w:pos="708"/>
          <w:tab w:val="left" w:pos="1134" w:leader="none"/>
        </w:tabs>
        <w:ind w:left="48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основные характеристики бюджета Усть-Кутского муниципального образования на 2024 год (далее – районный бюджет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  5 396 691,8 тыс. рублей, из них объем межбюджетных трансфертов, получаемых из других бюджетов бюджетной системы Российской Федерации, в сумме 2 228 120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районного бюджета в сумме 5 933 812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 дефицита районного бюджета в сумме 537 121,1 тыс. рублей, или 18,4%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превышение дефицита бюджета Усть-Кутского муниципального образования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Усть-Кутского муниципального образования и поступлений от продажи акций, и иных форм участия в капитале, находящихся в собственности Усть-Кутского муниципального образования, в объеме 1 086 449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на 2025 год в сумме 4 448 375,9 тыс. рублей, из них объем межбюджетных трансфертов, получаемых из других бюджетов бюджетной системы Российской Федерации, в сумме 1 741 089,5 тыс. рублей, на 2026 год в сумме   4 442 379,2 тыс. рублей, из них объем межбюджетных трансфертов, получаемых из других бюджетов бюджетной системы Российской Федерации, в сумме 1 747 952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районного бюджета на 2025 год в сумме 4 59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0,2 тыс. рублей, в том числе общий объем условно утвержденных расходов в сумме 75 000,0 тыс. рублей, на 2026 год в сумме 4 485 432,4 тыс. рублей, в том числе общий объем условно утвержденных расходов в сумме 250 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дефицита районного бюджета на 2025 год в сумме 148 774,3 тыс. рублей, или 5,9% утвержденного общего годового объема доходов районного бюджета без учета утвержденного объема безвозмездных поступлений, на 2026 год в сумме 43 053,2 тыс. рублей, или 1,6%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бзац 2 статьи 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2024 год в сумме 598,0 тыс.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2 статьи 8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2024 год в сумме 27 157,9 тыс.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2 статьи 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2024 год в сумме 8 376,0 тыс.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2 статьи 10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2024 год в сумме 576 000,4 тыс.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ы   а), б), в),  г),  д)  пункта  1  части  2 статьи  12 </w:t>
      </w:r>
      <w:r>
        <w:rPr/>
        <w:t xml:space="preserve"> </w:t>
      </w:r>
      <w:r>
        <w:rPr>
          <w:sz w:val="28"/>
          <w:szCs w:val="28"/>
        </w:rPr>
        <w:t xml:space="preserve">изложить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) </w:t>
      </w:r>
      <w:r>
        <w:rPr>
          <w:sz w:val="28"/>
          <w:szCs w:val="28"/>
          <w:lang w:bidi="en-US"/>
        </w:rPr>
        <w:t>в целях софинансирования расходных обязательств,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, а также работникам учреждений культуры, находящихся в ведении органов местного самоуправления поселений и (или) оплату коммунальных услуг муниципальных учрежд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бюджету Звёзднинского муниципального образования в сумме 12 61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бюджету Нийского муниципального образования в сумме 8 5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бюджету Подымахинского муниципального образования в сумме 6 342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бюджету Ручейского муниципального образования в сумме 8 300,0 тыс. рублей;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бюджету Янтальского муниципального образования в сумме 15 799,0 тыс. рублей;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bidi="en-US"/>
        </w:rPr>
        <w:t xml:space="preserve">в целях софинансирования расходных обязательств, возникающих при выполнении полномочий органа местного самоуправления поселения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: 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бюджету Нийского муниципального образования в сумме 9 666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en-US"/>
        </w:rPr>
        <w:t>бюджету Звёзднинского муниципального образования в сумме 8 117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en-US"/>
        </w:rPr>
        <w:t>бюджету Подымахинского муниципального образования в сумме 10 630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en-US"/>
        </w:rPr>
        <w:t>бюджету Янтальского муниципального образования в сумме 15 400,0 тыс. рублей;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бюджету Усть-Кутского муниципального образования (городское поселение) в сумме 46 410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en-US"/>
        </w:rPr>
        <w:t>в) в целях софинансирования расходных обязательств органов местного самоуправления поселений по осуществлению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: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бюджету Усть-Кутского муниципального образования (городское поселение) в сумме 215 014,5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  <w:lang w:bidi="en-US"/>
        </w:rPr>
        <w:t xml:space="preserve">   </w:t>
      </w:r>
      <w:r>
        <w:rPr>
          <w:color w:val="000000"/>
          <w:sz w:val="28"/>
          <w:szCs w:val="28"/>
          <w:lang w:bidi="en-US"/>
        </w:rPr>
        <w:t>г)</w:t>
      </w:r>
      <w:r>
        <w:rPr>
          <w:color w:val="FF0000"/>
          <w:sz w:val="28"/>
          <w:szCs w:val="28"/>
          <w:lang w:bidi="en-US"/>
        </w:rPr>
        <w:t xml:space="preserve"> </w:t>
      </w:r>
      <w:r>
        <w:rPr>
          <w:rFonts w:eastAsia="Calibri"/>
          <w:sz w:val="28"/>
          <w:szCs w:val="28"/>
          <w:shd w:fill="FFFFFF" w:val="clear"/>
        </w:rPr>
        <w:t>в целях софинансирования расходных обязательств органов местного самоуправления поселений, направленных на мероприятия по восстановлению мемориальных сооружений и объектов, увековечивающих память погибших при защите Отечеств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 </w:t>
      </w:r>
      <w:r>
        <w:rPr>
          <w:rFonts w:eastAsia="Calibri"/>
          <w:sz w:val="28"/>
          <w:szCs w:val="28"/>
          <w:shd w:fill="FFFFFF" w:val="clear"/>
        </w:rPr>
        <w:t>бюджету Ручейского муниципального образования в сумме 70,0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 </w:t>
      </w:r>
      <w:r>
        <w:rPr>
          <w:rFonts w:eastAsia="Calibri"/>
          <w:sz w:val="28"/>
          <w:szCs w:val="28"/>
          <w:shd w:fill="FFFFFF" w:val="clear"/>
        </w:rPr>
        <w:t>бюджету Янтальского муниципального образования в сумме 106,2 тыс. рублей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shd w:fill="FFFFFF" w:val="clear"/>
        </w:rPr>
        <w:t>бюджету Усть-Кутского муниципального образования (городское поселение) в сумме 2 698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en-US"/>
        </w:rPr>
        <w:t>д) в целях софинансирования расходных обязательств органов местного самоуправления поселений, возникающих при выполнении полномочий по организации ритуальных услуг и содержанию мест захоронения:</w:t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           </w:t>
      </w:r>
      <w:r>
        <w:rPr>
          <w:sz w:val="28"/>
          <w:szCs w:val="28"/>
          <w:lang w:bidi="en-US"/>
        </w:rPr>
        <w:t>бюджету Усть-Кутского муниципального образования (городское поселение) в сумме 8 580,9 тыс. рублей;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Style18"/>
        <w:numPr>
          <w:ilvl w:val="0"/>
          <w:numId w:val="1"/>
        </w:numPr>
        <w:overflowPunct w:val="true"/>
        <w:spacing w:lineRule="auto" w:line="276" w:before="0" w:after="200"/>
        <w:ind w:left="928" w:hanging="36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3 части 1 статьи 14 изложить в следующей редакции:</w:t>
      </w:r>
    </w:p>
    <w:p>
      <w:pPr>
        <w:pStyle w:val="Style18"/>
        <w:overflowPunct w:val="true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на 2024 год в размере 0,0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лей, на 2025 год 20 000,0 тыс. рублей, на 2026 год 50 000,0 тыс. рублей на 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.»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иложения №№ 2, 3, 4, 6, 8, 10, 17, 18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Настоящее Решение опубликовать в общественно-политической газете Усть-Кутского района «Лен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Мэр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муниципального образования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С.Г. Ани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И. Красноштанов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1:11:00Z</dcterms:created>
  <dc:creator>Бендер Наталья Анатольевна</dc:creator>
  <dc:description/>
  <cp:keywords/>
  <dc:language>en-US</dc:language>
  <cp:lastModifiedBy>Андрейко Л.А.</cp:lastModifiedBy>
  <cp:lastPrinted>2024-12-10T08:47:00Z</cp:lastPrinted>
  <dcterms:modified xsi:type="dcterms:W3CDTF">2024-12-13T03:28:00Z</dcterms:modified>
  <cp:revision>3</cp:revision>
  <dc:subject/>
  <dc:title>ДУМА УСТЬ-КУТСКОГО МУНИЦИПАЛЬНОГО ОБРАЗОВАНИЯ</dc:title>
</cp:coreProperties>
</file>